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chedutils 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Silicon Graphics, Inc. (SGI) All rights reserved. SGI publishes it under the terms of the GNU General Public License, v2, as published by the Free Software Foundation.</w:t>
      </w:r>
    </w:p>
    <w:p>
      <w:pPr>
        <w:pStyle w:val="Normal"/>
        <w:spacing w:lineRule="exact" w:line="420"/>
        <w:rPr>
          <w:rFonts w:ascii="Arial" w:hAnsi="Arial" w:cs="Arial"/>
        </w:rPr>
      </w:pPr>
      <w:r>
        <w:rPr>
          <w:rFonts w:cs="Arial" w:ascii="Arial" w:hAnsi="Arial"/>
        </w:rPr>
        <w:t>Copyright (C) Petr Viktorin &lt;pviktori@redhat.com&gt; 2015</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SEgkUvVCPAQvgMJuaV6Fn8FPuF5Ln0b31VCY5gjCXvTd3Jx6+ghEbqSru37i1opDcaeBeZm
sJVnpH5BEc8ugq/l5wenaNXenGsQq32fyXt+ZJtFkArdNZICHJ9/m/vkics000mC7iJcBLUk
XikW/QCMCEkNRwMQDGKWDncY8EYtdzvXRAcOApiZ/mAbvVXUfOPvPYJxoAl7MSr5YEBYyGiC
wW8w1Aj8CJI0mkmJf3</vt:lpwstr>
  </property>
  <property fmtid="{D5CDD505-2E9C-101B-9397-08002B2CF9AE}" pid="3" name="_2015_ms_pID_7253431">
    <vt:lpwstr>S3gpzGPn6xHjL0lj4500W/QOQ9Mkac+Eij4QZxJmPHP/gDQDChVErA
IDRMg+PX/P5jtGtqVlFCkYjCp5DsOG40TqdofY3ktbh5L/9QupeVubMfCXIDD2p44jKT0Lux
LKA9gUbR5Og1+UYGQgAdnXGGhSMcRLLHMJ6nIKcV+BjErCT7Tyde3Ckcz8kVoIeLmrbx9Iy8
cyg36aM9UbsInxZIn7gecLGV0OBrCrnPo3jt</vt:lpwstr>
  </property>
  <property fmtid="{D5CDD505-2E9C-101B-9397-08002B2CF9AE}" pid="4" name="_2015_ms_pID_7253431_00">
    <vt:lpwstr>_2015_ms_pID_7253431</vt:lpwstr>
  </property>
  <property fmtid="{D5CDD505-2E9C-101B-9397-08002B2CF9AE}" pid="5" name="_2015_ms_pID_7253432">
    <vt:lpwstr>pLFvWiDHK33kUZ6aLuka/J2JW17AjkC1ziBw
g6APZzAnEq2QCt/TbN4yLaWHh7eQms31qq7+k0EzNR6uU5Aql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667</vt:lpwstr>
  </property>
</Properties>
</file>